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PT Astra Serif" w:hAnsi="PT Astra Serif" w:eastAsia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 xml:space="preserve">к Положению о </w:t>
            </w:r>
            <w:bookmarkStart w:id="0" w:name="__DdeLink__5_1154276803"/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региональном конкурсе «Лучший работодатель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в сфере занятости населения</w:t>
              <w:br/>
              <w:t>в Приморском крае»</w:t>
            </w:r>
            <w:bookmarkEnd w:id="0"/>
          </w:p>
        </w:tc>
      </w:tr>
    </w:tbl>
    <w:p>
      <w:pPr>
        <w:pStyle w:val="Normal"/>
        <w:spacing w:lineRule="auto" w:line="240" w:before="0" w:after="0"/>
        <w:ind w:left="36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15" w:right="0" w:hanging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участника регионального конкурс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bookmarkStart w:id="1" w:name="__DdeLink__13_2191725251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Лучший работодатель в сфере занятости населения в </w:t>
      </w:r>
      <w:bookmarkStart w:id="2" w:name="__DdeLink__0_328297222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риморском крае</w:t>
      </w:r>
      <w:bookmarkEnd w:id="2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»</w:t>
      </w:r>
      <w:bookmarkEnd w:id="1"/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Номинация «Лучший работодат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 w:eastAsia="ru-RU" w:bidi="ar-SA"/>
        </w:rPr>
        <w:t>ель в сфере занятости населения</w:t>
        <w:br/>
        <w:t xml:space="preserve">в </w:t>
      </w:r>
      <w:bookmarkStart w:id="3" w:name="__DdeLink__0_3282972226_Копия_1"/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 w:eastAsia="ru-RU" w:bidi="ar-SA"/>
        </w:rPr>
        <w:t>Приморском крае</w:t>
      </w:r>
      <w:bookmarkEnd w:id="3"/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 w:eastAsia="ru-RU" w:bidi="ar-SA"/>
        </w:rPr>
        <w:t xml:space="preserve"> по трудоустройству граждан,</w:t>
        <w:br/>
        <w:t>освобожденных из учреждений, исполняющих наказания</w:t>
        <w:br/>
        <w:t>в виде лишения свободы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lef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. Наименование юридического лица, индивидуального предпринимател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сокращенное наименование работодателя (при наличии), индивидуального предприним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left"/>
        <w:rPr>
          <w:rFonts w:ascii="PT Astra Serif" w:hAnsi="PT Astra Serif" w:eastAsia="Times New Roman" w:cs="PT Astra Serif"/>
          <w:color w:val="000000"/>
          <w:sz w:val="24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2. Руководитель юридического лица (индивидуальный предприниматель)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4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8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должность (при наличии), фамилия, имя, отчество, номер телеф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3. Юридический и фактический адреса организ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0"/>
          <w:szCs w:val="20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auto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с указанием почтового индек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4. Контактный номер телефона, адрес электронной почты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5. Среднесписочная численность работников на дату подачи заявки на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участие</w:t>
        <w:br/>
        <w:t>в конкурсе, всего чел. _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6. Число принятых на рабо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граждан,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освобожденных из учреждений, исполняющих наказания в виде лишения свободы (далее — освобожденных граждан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,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в течении 2024 года, чел. 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7. Число работающих в организации освобожденны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граждан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на конец 2024 года,  чел. 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8. Численность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освобожденны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граждан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, осуществляющих трудовую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деятельность  в организации более года, на конец 2024 </w:t>
      </w:r>
      <w:bookmarkStart w:id="4" w:name="__DdeLink__82_208345266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года,</w:t>
      </w:r>
      <w:bookmarkEnd w:id="4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чел. 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9. Опыт сотрудничества в 2024 году с органами службы занятости Приморского края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в решении вопросов по трудоустройству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освобожденны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граждан</w:t>
      </w:r>
      <w:bookmarkStart w:id="5" w:name="__DdeLink__120_208345266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 </w:t>
      </w:r>
      <w:bookmarkEnd w:id="5"/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 (соглашение,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протокол, акт и т. п.)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</w:t>
            </w:r>
            <w:bookmarkStart w:id="6" w:name="__DdeLink__225_2191725251_Копия_1_Копия_"/>
            <w:bookmarkEnd w:id="6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не имеется/ имеется (описание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36"/>
          <w:szCs w:val="36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10. Предоставляемые дополнительные социальные гарантии работникам из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числа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освобожденны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граждан,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0"/>
          <w:szCs w:val="20"/>
          <w:lang w:eastAsia="ru-RU"/>
        </w:rPr>
        <w:t>(дополнительные социальные гарантии — санаторное лечение, оплата питания, оплата проезда, добровольное медицинское страхование; досуговая деятельность —</w:t>
      </w:r>
      <w:r>
        <w:rPr>
          <w:rFonts w:eastAsia="PT Astra Serif" w:cs="PT Astra Serif" w:ascii="PT Astra Serif" w:hAnsi="PT Astra Serif"/>
          <w:color w:val="000000"/>
          <w:sz w:val="20"/>
          <w:szCs w:val="20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0"/>
          <w:szCs w:val="20"/>
          <w:lang w:eastAsia="ru-RU"/>
        </w:rPr>
        <w:t xml:space="preserve">спортивная, творческая, экскурсионная)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val="ru-RU" w:eastAsia="ru-RU" w:bidi="ar-SA"/>
        </w:rPr>
        <w:t>в 2024 году, (указы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вается при подтверждении документами (приказ, распоряжение, договор, акт и т.п.))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36"/>
          <w:szCs w:val="36"/>
          <w:lang w:eastAsia="ru-RU"/>
        </w:rPr>
      </w:pPr>
      <w:r>
        <w:rPr>
          <w:rFonts w:cs="PT Astra Serif" w:ascii="PT Astra Serif" w:hAnsi="PT Astra Serif"/>
          <w:color w:val="000000"/>
          <w:sz w:val="36"/>
          <w:szCs w:val="36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36"/>
                <w:szCs w:val="36"/>
              </w:rPr>
            </w:pPr>
            <w:bookmarkStart w:id="7" w:name="__DdeLink__291_2191725251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не имеется/ имеется (перечисление, описание))</w:t>
            </w:r>
            <w:bookmarkEnd w:id="7"/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36"/>
                <w:szCs w:val="36"/>
              </w:rPr>
            </w:pPr>
            <w:r>
              <w:rPr>
                <w:rFonts w:cs="PT Astra Serif" w:ascii="PT Astra Serif" w:hAnsi="PT Astra Serif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1. Организация обучения, повышение квалификации работников из числа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освобожденны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граждан,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за счет средств работодателя в 2024 году, (указывается при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одтверждении документами (договор, акт и т. п.))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2"/>
          <w:szCs w:val="22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2"/>
          <w:szCs w:val="22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36"/>
                <w:szCs w:val="36"/>
              </w:rPr>
            </w:pPr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не проводилась / проводилась (тематика, продолжительность)</w:t>
            </w:r>
            <w:bookmarkStart w:id="8" w:name="__DdeLink__225_2191725251_Копия_1"/>
            <w:bookmarkEnd w:id="8"/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36"/>
                <w:szCs w:val="36"/>
              </w:rPr>
            </w:pPr>
            <w:r>
              <w:rPr>
                <w:rFonts w:cs="PT Astra Serif" w:ascii="PT Astra Serif" w:hAnsi="PT Astra Serif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2. Проведение мероприятий по интеграции работников из числа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освобожденны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граждан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 в коллектив организации, социальная и психологическая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адаптация</w:t>
        <w:br/>
        <w:t xml:space="preserve">в коллективе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 течение 2024 года (указывается при подтверждении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окументов (приказ, распоряжение и т. п.))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16"/>
          <w:szCs w:val="16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36"/>
                <w:szCs w:val="36"/>
              </w:rPr>
            </w:pPr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</w:t>
            </w:r>
            <w:bookmarkStart w:id="9" w:name="__DdeLink__225_2191725251_Копия_1_Копия1"/>
            <w:bookmarkStart w:id="10" w:name="__DdeLink__95_2083452666"/>
            <w:bookmarkEnd w:id="9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 xml:space="preserve">не имеется/ имеется </w:t>
            </w:r>
            <w:bookmarkEnd w:id="10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перечисление, описание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36"/>
                <w:szCs w:val="36"/>
              </w:rPr>
            </w:pPr>
            <w:r>
              <w:rPr>
                <w:rFonts w:cs="PT Astra Serif" w:ascii="PT Astra Serif" w:hAnsi="PT Astra Serif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val="ru-RU" w:eastAsia="ru-RU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16"/>
          <w:szCs w:val="16"/>
          <w:lang w:val="ru-RU" w:eastAsia="ru-RU" w:bidi="ar-SA"/>
        </w:rPr>
      </w:r>
    </w:p>
    <w:p>
      <w:pPr>
        <w:pStyle w:val="Normal"/>
        <w:spacing w:lineRule="auto" w:line="240" w:before="0" w:after="90"/>
        <w:rPr>
          <w:rFonts w:ascii="PT Astra Serif" w:hAnsi="PT Astra Serif" w:eastAsia="Times New Roman" w:cs="PT Astra Serif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Руководитель предприятия,</w:t>
        <w:br/>
        <w:t>организации, филиала (представительства),</w:t>
        <w:br/>
        <w:t>индивидуальный предприниматель               __________  / ______________/Ф.И.О./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vertAlign w:val="superscript"/>
          <w:lang w:eastAsia="ru-RU"/>
        </w:rPr>
        <w:t>М.П. (при наличии)                                        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«_____» ________________ 2025 год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346" w:top="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erif">
    <w:charset w:val="01"/>
    <w:family w:val="roman"/>
    <w:pitch w:val="variable"/>
  </w:font>
  <w:font w:name="PT Astra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2</w:t>
    </w:r>
    <w:r>
      <w:rPr>
        <w:sz w:val="24"/>
        <w:szCs w:val="24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3</w:t>
    </w:r>
    <w:r>
      <w:rPr>
        <w:sz w:val="24"/>
        <w:szCs w:val="24"/>
        <w:rFonts w:cs="PT Astra Serif" w:ascii="PT Astra Serif" w:hAnsi="PT Astra Seri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52" w:before="0" w:after="0"/>
      <w:ind w:left="0" w:right="0"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5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едькина</dc:creator>
  <dc:description/>
  <dc:language>en-US</dc:language>
  <cp:lastModifiedBy/>
  <cp:lastPrinted>2025-01-27T16:31:00Z</cp:lastPrinted>
  <dcterms:modified xsi:type="dcterms:W3CDTF">2025-01-27T06:33:10Z</dcterms:modified>
  <cp:revision>136</cp:revision>
  <dc:subject/>
  <dc:title/>
</cp:coreProperties>
</file>